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525"/>
        <w:gridCol w:w="1523"/>
        <w:gridCol w:w="1111"/>
        <w:gridCol w:w="1244"/>
        <w:gridCol w:w="1108"/>
        <w:gridCol w:w="1066"/>
        <w:gridCol w:w="1063"/>
      </w:tblGrid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reintegros realizados por diversos conceptos por recursos propios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0" w:hanging="0"/>
              <w:contextualSpacing w:val="false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Servicios Personales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>5.1.1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l Personal de Carácter Transitori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4"/>
              </w:rPr>
            </w:pPr>
            <w:r>
              <w:rPr>
                <w:rFonts w:cs="Noto Sans" w:ascii="Noto Sans" w:hAnsi="Noto Sans"/>
                <w:sz w:val="12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3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dicionales y Especial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4"/>
              </w:rPr>
            </w:pPr>
            <w:r>
              <w:rPr>
                <w:rFonts w:cs="Noto Sans" w:ascii="Noto Sans" w:hAnsi="Noto Sans"/>
                <w:sz w:val="12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1.4 </w:t>
            </w:r>
            <w:r>
              <w:rPr>
                <w:rFonts w:cs="Noto Sans" w:ascii="Noto Sans" w:hAnsi="Noto Sans"/>
                <w:sz w:val="14"/>
              </w:rPr>
              <w:t>Seguridad Social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433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6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204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Materiales y Suministros como materia prima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-rios y Forestales Adquiridos como Materia Prim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22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ateria Prima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bienes de consumo no almacena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-ción, Emisión de Documen-tos y Artículos Ofici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>5.1.2.9</w:t>
              <w:br/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bienes de consumo almacena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1.5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Materiales de Administra-ción, Emisión de Documen-tos y Artículos Oficiales       </w:t>
              <w:br/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Servicios Gener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1 </w:t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</w:rPr>
              <w:t>5.1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adquisición de bienes muebles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Muebles de Oficina y Estant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Cómputo y de Tecnologías de la Información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Mobiliarios y Equipos de Administra-ción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  Otro Mobiliario y Equipo Edu-cacional y Recreativo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-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Equipos de Transport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Defensa y Seguridad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bjetos de Valor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Bovin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Activos Biológic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adquisición de bienes in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Terren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2.1 </w:t>
            </w:r>
            <w:r>
              <w:rPr>
                <w:rFonts w:cs="Noto Sans" w:ascii="Noto Sans" w:hAnsi="Noto Sans"/>
                <w:sz w:val="14"/>
                <w:szCs w:val="14"/>
              </w:rPr>
              <w:t>Viviendas Habitaciona-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3.1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-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9.1 </w:t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adquisición de bienes intangi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1.1 </w:t>
            </w:r>
            <w:r>
              <w:rPr>
                <w:rFonts w:cs="Noto Sans" w:ascii="Noto Sans" w:hAnsi="Noto Sans"/>
                <w:sz w:val="14"/>
                <w:szCs w:val="14"/>
              </w:rPr>
              <w:t>Softwar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2.1 </w:t>
            </w:r>
            <w:r>
              <w:rPr>
                <w:rFonts w:cs="Noto Sans" w:ascii="Noto Sans" w:hAnsi="Noto Sans"/>
                <w:sz w:val="14"/>
                <w:szCs w:val="14"/>
              </w:rPr>
              <w:t>Patent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-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</w:rPr>
              <w:t xml:space="preserve">1.2.5.2.3 </w:t>
            </w:r>
            <w:r>
              <w:rPr>
                <w:rFonts w:cs="Noto Sans" w:ascii="Noto Sans" w:hAnsi="Noto Sans"/>
                <w:sz w:val="14"/>
                <w:szCs w:val="14"/>
              </w:rPr>
              <w:t>Derechos</w:t>
              <w:br/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3.1 </w:t>
            </w:r>
            <w:r>
              <w:rPr>
                <w:rFonts w:cs="Noto Sans" w:ascii="Noto Sans" w:hAnsi="Noto Sans"/>
                <w:sz w:val="14"/>
                <w:szCs w:val="14"/>
              </w:rPr>
              <w:t>Concesion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3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Franquici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Licencias informáticas e Intelectu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4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Licencias Industriales, Comerciales y Otr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9.1 </w:t>
            </w:r>
            <w:r>
              <w:rPr>
                <w:rFonts w:cs="Noto Sans" w:ascii="Noto Sans" w:hAnsi="Noto Sans"/>
                <w:sz w:val="14"/>
                <w:szCs w:val="14"/>
              </w:rPr>
              <w:t>Otros activos Intangi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bra en bienes de dominio público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3.5.1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de Dominio Pú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2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bra en bienes propio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-nes en Proceso en bienes Propi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1006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Subsidios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3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</w:t>
            </w:r>
          </w:p>
          <w:p>
            <w:pPr>
              <w:pStyle w:val="Normal"/>
              <w:tabs>
                <w:tab w:val="clear" w:pos="708"/>
                <w:tab w:val="left" w:pos="405" w:leader="none"/>
                <w:tab w:val="center" w:pos="470" w:leader="none"/>
              </w:tabs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3.2 </w:t>
            </w:r>
            <w:r>
              <w:rPr>
                <w:rFonts w:cs="Noto Sans" w:ascii="Noto Sans" w:hAnsi="Noto Sans"/>
                <w:sz w:val="14"/>
                <w:szCs w:val="18"/>
              </w:rPr>
              <w:t>Subvencion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Ayudas sociales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Ayudas Sociales a Persona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5.2.4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Beca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4.3 </w:t>
            </w:r>
            <w:r>
              <w:rPr>
                <w:rFonts w:cs="Noto Sans" w:ascii="Noto Sans" w:hAnsi="Noto Sans"/>
                <w:sz w:val="14"/>
                <w:szCs w:val="18"/>
              </w:rPr>
              <w:t>Ayudas Sociales a Institucion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Transferencias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1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Transferen-cias y Asignaciones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Transferen-cias Internas al Sector Pú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eintegros de los anticipos por diversos conceptos recursos propio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el reintegro del anticipo por Materiales y Suministros como materia prima, bienes de consumo no almacenables y bienes de consumo almacenables.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Anticipo a Proveedores por Adquisición de Bienes y prestación de Servici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82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3.2 </w:t>
            </w:r>
            <w:r>
              <w:rPr>
                <w:rFonts w:cs="Noto Sans" w:ascii="Noto Sans" w:hAnsi="Noto Sans"/>
                <w:sz w:val="14"/>
              </w:rPr>
              <w:t xml:space="preserve">Anticipos a Proveedores por Adquisi-ción de Bienes Inmuebles y Muebles 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101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in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3.2 </w:t>
            </w:r>
            <w:r>
              <w:rPr>
                <w:rFonts w:cs="Noto Sans" w:ascii="Noto Sans" w:hAnsi="Noto Sans"/>
                <w:sz w:val="14"/>
              </w:rPr>
              <w:t>Anticipos a Proveedores por Adquisi-ción de Bienes Inmuebles y 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intangi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3.3 </w:t>
            </w:r>
            <w:r>
              <w:rPr>
                <w:rFonts w:cs="Noto Sans" w:ascii="Noto Sans" w:hAnsi="Noto Sans"/>
                <w:sz w:val="14"/>
                <w:szCs w:val="14"/>
              </w:rPr>
              <w:t>Anticipo a Proveedores por Adquisi-ción de Bienes Intangible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obra en bienes de dominio público y obra en bienes propio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3.4 </w:t>
            </w:r>
            <w:r>
              <w:rPr>
                <w:rFonts w:cs="Noto Sans" w:ascii="Noto Sans" w:hAnsi="Noto Sans"/>
                <w:sz w:val="14"/>
                <w:szCs w:val="14"/>
              </w:rPr>
              <w:t>Anticipo a Contratistas por Obras Pública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1525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reintegros realizados por diversos conceptos por recursos fisc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0" w:hanging="0"/>
              <w:contextualSpacing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Servicios Person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1.1 </w:t>
            </w: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l Personal de Carácter Permanent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2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l Personal de Carácter Tránsi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3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dicionales y Especiale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4</w:t>
              <w:br/>
            </w:r>
            <w:r>
              <w:rPr>
                <w:rFonts w:cs="Noto Sans" w:ascii="Noto Sans" w:hAnsi="Noto Sans"/>
                <w:sz w:val="14"/>
              </w:rPr>
              <w:t>Seguridad Social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5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48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5.1.1.6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Materiales y Suministros. como materia prima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Agropecua-rios y Forestales Adquiridos como Materia Prima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4.4.9 </w:t>
            </w: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ateria Prim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7"/>
                <w:szCs w:val="17"/>
                <w:lang w:val="es-MX"/>
              </w:rPr>
            </w:pPr>
            <w:r>
              <w:rPr>
                <w:rFonts w:cs="Noto Sans" w:ascii="Noto Sans" w:hAnsi="Noto Sans"/>
                <w:sz w:val="17"/>
                <w:szCs w:val="17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bienes de consumo no almacena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-ción, Emisión de Documen-tos y Artículos Oficiale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lang w:val="es-MX"/>
              </w:rPr>
              <w:t xml:space="preserve">5.1.2.9 </w:t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-tas, Refacciones y Accesorios Menor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7"/>
                <w:szCs w:val="17"/>
                <w:lang w:val="es-MX"/>
              </w:rPr>
            </w:pPr>
            <w:r>
              <w:rPr>
                <w:rFonts w:cs="Noto Sans" w:ascii="Noto Sans" w:hAnsi="Noto Sans"/>
                <w:sz w:val="17"/>
                <w:szCs w:val="17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bienes de consumo almacena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  <w:szCs w:val="18"/>
              </w:rPr>
            </w:pPr>
            <w:r>
              <w:rPr>
                <w:rFonts w:cs="Noto Sans" w:ascii="Noto Sans" w:hAnsi="Noto Sans"/>
                <w:sz w:val="10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1.1.5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Materiales de Administra-ción, Emisión de Documen-tos y Artículos Oficiales      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9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Servicios Gener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1 </w:t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lang w:val="es-MX"/>
              </w:rPr>
              <w:t>5.1.3.9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Otros Servicios Genera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7"/>
                <w:szCs w:val="17"/>
                <w:lang w:val="es-MX"/>
              </w:rPr>
            </w:pPr>
            <w:r>
              <w:rPr>
                <w:rFonts w:cs="Noto Sans" w:ascii="Noto Sans" w:hAnsi="Noto Sans"/>
                <w:sz w:val="17"/>
                <w:szCs w:val="17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dquisición de bienes 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4.1.1 </w:t>
            </w:r>
            <w:r>
              <w:rPr>
                <w:rFonts w:cs="Noto Sans" w:ascii="Noto Sans" w:hAnsi="Noto Sans"/>
                <w:sz w:val="14"/>
                <w:szCs w:val="14"/>
              </w:rPr>
              <w:t>Muebles de Oficina y Estantería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4.1.3 </w:t>
            </w:r>
            <w:r>
              <w:rPr>
                <w:rFonts w:cs="Noto Sans" w:ascii="Noto Sans" w:hAnsi="Noto Sans"/>
                <w:sz w:val="14"/>
                <w:szCs w:val="14"/>
              </w:rPr>
              <w:t>Equipo de Cómputo y de Tecno-logías de la Información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Mobiliarios y Equipos de Administra-ción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9</w:t>
            </w:r>
          </w:p>
          <w:p>
            <w:pPr>
              <w:pStyle w:val="Normal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 Mobiliario y Equipo Edu-cacional y Recreativ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Médico y de Laboratorio</w:t>
            </w:r>
          </w:p>
          <w:p>
            <w:pPr>
              <w:pStyle w:val="Default"/>
              <w:autoSpaceDE w:val="true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Default"/>
              <w:autoSpaceDE w:val="true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-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Equipos de Transporte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Defensa y Seguridad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19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bjetos de Valor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Bovino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Activos Biológic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dquisición de bienes in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1.1  </w:t>
            </w:r>
            <w:r>
              <w:rPr>
                <w:rFonts w:cs="Noto Sans" w:ascii="Noto Sans" w:hAnsi="Noto Sans"/>
                <w:sz w:val="14"/>
              </w:rPr>
              <w:t>Terreno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2.1 </w:t>
            </w:r>
            <w:r>
              <w:rPr>
                <w:rFonts w:cs="Noto Sans" w:ascii="Noto Sans" w:hAnsi="Noto Sans"/>
                <w:sz w:val="14"/>
                <w:szCs w:val="14"/>
              </w:rPr>
              <w:t>Viviendas Habitaciona-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3.1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-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3.9.1 </w:t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adquisición de bienes intangi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1.1 </w:t>
            </w:r>
            <w:r>
              <w:rPr>
                <w:rFonts w:cs="Noto Sans" w:ascii="Noto Sans" w:hAnsi="Noto Sans"/>
                <w:sz w:val="14"/>
                <w:szCs w:val="14"/>
              </w:rPr>
              <w:t>Softwa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2.1 </w:t>
            </w:r>
            <w:r>
              <w:rPr>
                <w:rFonts w:cs="Noto Sans" w:ascii="Noto Sans" w:hAnsi="Noto Sans"/>
                <w:sz w:val="14"/>
                <w:szCs w:val="14"/>
              </w:rPr>
              <w:t>Patent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2.3 </w:t>
            </w:r>
            <w:r>
              <w:rPr>
                <w:rFonts w:cs="Noto Sans" w:ascii="Noto Sans" w:hAnsi="Noto Sans"/>
                <w:sz w:val="14"/>
                <w:szCs w:val="14"/>
              </w:rPr>
              <w:t>Derech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5.3.1 </w:t>
            </w:r>
            <w:r>
              <w:rPr>
                <w:rFonts w:cs="Noto Sans" w:ascii="Noto Sans" w:hAnsi="Noto Sans"/>
                <w:sz w:val="14"/>
                <w:szCs w:val="14"/>
              </w:rPr>
              <w:t>Concesione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3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Franquicia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Licencias informáticas e Intelectu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.2.5.4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Licencias Industriales, Comerciales y Otras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4"/>
                <w:lang w:val="es-MX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5.9.1 </w:t>
            </w:r>
            <w:r>
              <w:rPr>
                <w:rFonts w:cs="Noto Sans" w:ascii="Noto Sans" w:hAnsi="Noto Sans"/>
                <w:sz w:val="14"/>
                <w:szCs w:val="14"/>
              </w:rPr>
              <w:t>Otros activos Intangi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bra en bienes de dominio público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Retenciones y Contribuciones por Pagar a CP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1092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bra en bienes propio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Subsidio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3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3.2 </w:t>
            </w:r>
            <w:r>
              <w:rPr>
                <w:rFonts w:cs="Noto Sans" w:ascii="Noto Sans" w:hAnsi="Noto Sans"/>
                <w:sz w:val="14"/>
                <w:szCs w:val="18"/>
              </w:rPr>
              <w:t>Subvencio-n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1.1 </w:t>
            </w:r>
            <w:r>
              <w:rPr>
                <w:rFonts w:cs="Noto Sans" w:ascii="Noto Sans" w:hAnsi="Noto Sans"/>
                <w:sz w:val="14"/>
                <w:szCs w:val="18"/>
              </w:rPr>
              <w:t>Transferen-cias internas y asignaciones al sector pu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 xml:space="preserve">5.2.1.2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Transferenci-as internas al sector pu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1357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yudas soci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4.1 </w:t>
            </w:r>
            <w:r>
              <w:rPr>
                <w:rFonts w:cs="Noto Sans" w:ascii="Noto Sans" w:hAnsi="Noto Sans"/>
                <w:sz w:val="14"/>
                <w:szCs w:val="18"/>
              </w:rPr>
              <w:t>Ayudas Sociales a Personas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2.4.2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Becas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2.4.3 </w:t>
            </w:r>
            <w:r>
              <w:rPr>
                <w:rFonts w:cs="Noto Sans" w:ascii="Noto Sans" w:hAnsi="Noto Sans"/>
                <w:sz w:val="14"/>
                <w:szCs w:val="14"/>
              </w:rPr>
              <w:t>Ayudas Sociales a Institucion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eintegros de los anticipos por diversos conceptos recursos fiscales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Por el reintegro del anticipo por Materiales y Suministros como materia prima, bienes de consumo no almacenables y bienes de consumo almacenables. 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1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Anticipo a Proveedores por Adquisición de Materiales y Suministr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3.2</w:t>
              <w:br/>
            </w:r>
            <w:r>
              <w:rPr>
                <w:rFonts w:cs="Noto Sans" w:ascii="Noto Sans" w:hAnsi="Noto Sans"/>
                <w:sz w:val="14"/>
              </w:rPr>
              <w:t>Anticipos a Proveedores por Adquisición de Bienes Inmuebles e 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inmue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1.1.3.2</w:t>
              <w:br/>
            </w:r>
            <w:r>
              <w:rPr>
                <w:rFonts w:cs="Noto Sans" w:ascii="Noto Sans" w:hAnsi="Noto Sans"/>
                <w:sz w:val="14"/>
              </w:rPr>
              <w:t>Anticipos a Proveedores por Adquisi-ción de Bienes Inmuebles e 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bienes intangible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3.3 </w:t>
            </w:r>
            <w:r>
              <w:rPr>
                <w:rFonts w:cs="Noto Sans" w:ascii="Noto Sans" w:hAnsi="Noto Sans"/>
                <w:sz w:val="14"/>
                <w:szCs w:val="14"/>
              </w:rPr>
              <w:t>Anticipo a Proveedores por Adquisi-ción de Bienes Intangible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831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reintegro del anticipo de obra en bienes de dominio público y obra en bienes propios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3.4 </w:t>
            </w:r>
            <w:r>
              <w:rPr>
                <w:rFonts w:cs="Noto Sans" w:ascii="Noto Sans" w:hAnsi="Noto Sans"/>
                <w:sz w:val="14"/>
                <w:szCs w:val="14"/>
              </w:rPr>
              <w:t>Anticipo a Contratistas por Obras Pública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disminución del ingreso derivado del reintegro por recursos de gasto corriente mediante la modalidad del gasto directo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  <w:t xml:space="preserve">4.2.2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Transferencias y Asignaciones 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disminución del ingreso derivado del reintegro por recursos de gasto de capital mediante la modalidad de gasto directo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Transferencias, depósitos, avisos de reintegro, etc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  <w:t xml:space="preserve">3.1.1.3 </w:t>
            </w:r>
            <w:r>
              <w:rPr>
                <w:rFonts w:cs="Noto Sans" w:ascii="Noto Sans" w:hAnsi="Noto Sans"/>
                <w:sz w:val="14"/>
                <w:szCs w:val="14"/>
              </w:rPr>
              <w:t>Aportaciones al Gobierno Federal Año en Curs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2.1.1.9</w:t>
              <w:br/>
            </w:r>
            <w:r>
              <w:rPr>
                <w:rFonts w:cs="Noto Sans" w:ascii="Noto Sans" w:hAnsi="Noto Sans"/>
                <w:sz w:val="14"/>
              </w:rPr>
              <w:t>Otras Cuentas Por Pagar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rectificaciones al presupuesto.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Oficio de rectificación.</w:t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ciones al Personal de Carácter Permanent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ciones al Personal de Carácter Permanente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2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l Personal de Carácter Tránsi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2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l Personal de Carácter Tránsi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3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dicionales y Especi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3</w:t>
            </w:r>
          </w:p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Remunera</w:t>
            </w:r>
            <w:r>
              <w:rPr>
                <w:rFonts w:cs="Noto Sans" w:ascii="Noto Sans" w:hAnsi="Noto Sans"/>
                <w:sz w:val="14"/>
              </w:rPr>
              <w:t>-</w:t>
            </w:r>
            <w:r>
              <w:rPr>
                <w:rFonts w:cs="Noto Sans" w:ascii="Noto Sans" w:hAnsi="Noto Sans"/>
                <w:sz w:val="14"/>
                <w:szCs w:val="14"/>
              </w:rPr>
              <w:t>ciones Adicionales y Especiales</w:t>
            </w:r>
          </w:p>
          <w:p>
            <w:pPr>
              <w:pStyle w:val="Normal"/>
              <w:tabs>
                <w:tab w:val="clear" w:pos="708"/>
                <w:tab w:val="center" w:pos="426" w:leader="none"/>
              </w:tabs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1.4</w:t>
              <w:br/>
            </w:r>
            <w:r>
              <w:rPr>
                <w:rFonts w:cs="Noto Sans" w:ascii="Noto Sans" w:hAnsi="Noto Sans"/>
                <w:sz w:val="14"/>
              </w:rPr>
              <w:t>Seguridad Social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1.4</w:t>
              <w:br/>
            </w:r>
            <w:r>
              <w:rPr>
                <w:rFonts w:cs="Noto Sans" w:ascii="Noto Sans" w:hAnsi="Noto Sans"/>
                <w:sz w:val="14"/>
              </w:rPr>
              <w:t>Seguridad Social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1.5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as Prestaciones Sociales y Económica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5.1.1.6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5.1.1.6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ago de Estímulos a Servidores Públic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-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  <w:br/>
              <w:t>Anticipo a Proveedores por Adquisición de Bienes y Prestación de Servicio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  <w:br/>
              <w:t>Anticipo a Proveedores por Adquisición de Bienes y Prestación de Servici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1.1.3.2</w:t>
              <w:br/>
            </w:r>
            <w:r>
              <w:rPr>
                <w:rFonts w:cs="Noto Sans" w:ascii="Noto Sans" w:hAnsi="Noto Sans"/>
                <w:sz w:val="14"/>
              </w:rPr>
              <w:t>Anticipos a Proveedores por Adquisi-ción de Bienes Inmuebles e Mueble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8"/>
              </w:rPr>
              <w:t>1.1.3.2</w:t>
              <w:br/>
            </w:r>
            <w:r>
              <w:rPr>
                <w:rFonts w:cs="Noto Sans" w:ascii="Noto Sans" w:hAnsi="Noto Sans"/>
                <w:sz w:val="14"/>
              </w:rPr>
              <w:t>Anticipos a Proveedores por Adquisi-ción de Bienes Inmuebles e Mueb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1.1.3.3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Anticipo a Proveedores por Adquisi-ción de Bienes Intangibles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1.1.3.3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Anticipo a Proveedores por Adquisi-ción de Bienes Intangible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4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Anticipo a Contratistas por Obras Públicas a CP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3.4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Anticipo a Contratistas por Obras Públicas a CP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-rios y Forestales Adquiridos como Materia Prim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oductos Alimenticios, Agropecua-rios y Forestales Adquiridos como Materia Prima           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ateria Prim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4.4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Productos y Mercancías Adquiridas como Materia Prim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-ción, Emisión de Documen-tos y Artículos Ofici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2.1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Materiales de Administra-ción, Emisión de Documen-tos y Artículos Ofici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 xml:space="preserve">5.1.2.9.1 </w:t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lang w:val="es-MX"/>
              </w:rPr>
              <w:t xml:space="preserve">5.1.2.9.1 </w:t>
            </w:r>
            <w:r>
              <w:rPr>
                <w:rFonts w:cs="Noto Sans" w:ascii="Noto Sans" w:hAnsi="Noto Sans"/>
                <w:sz w:val="14"/>
                <w:szCs w:val="14"/>
                <w:lang w:val="es-MX"/>
              </w:rPr>
              <w:t>Herramientas, Refacciones y Accesorios Menor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1.1.5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Materiales de Administra-ción, Emisión de Documen-tos y Artículos Oficiales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1.1.5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Materiales de Administra-ción, Emisión de Documen-tos y Artículos Oficiales       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5.1.8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Herramientas, Refacciones y Accesorios Menores para Consumo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4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3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3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Servicios Básico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5.1.3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Servicios General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Muebles de Oficina y Estanterí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Muebles de Oficina y Estantería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Equipo de Cómputo y de Tecno-logías de la Información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3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Cómputo y de Tecno-logías de la Información    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s Mobiliarios y Equipos de Administración              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1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Mobiliarios y Equipos de Administra-ción</w:t>
              <w:br/>
              <w:t>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eastAsia="Calibri" w:cs="Noto Sans"/>
                <w:sz w:val="10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0"/>
                <w:szCs w:val="18"/>
                <w:lang w:val="es-MX" w:eastAsia="en-US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   </w:t>
              <w:br/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lang w:val="es-MX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2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s y Aparatos Au-diovisuales   </w:t>
              <w:br/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4"/>
                <w:lang w:val="es-MX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2.9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Otro Mobiliario y Equipo Edu-cacional y Recreativo   </w:t>
              <w:br/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2.9  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Otro Mobiliario y Equipo Edu-cacional y Recreativo   </w:t>
              <w:br/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quipo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3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3.2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Instrumental Médico y de Laborato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Vehículos y Equipo Terrestr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-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4.5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Embarcacio-nes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Otros Equipos de Transport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4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Equipos de Transporte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br/>
              <w:t>Equipo de Defensa y Seguridad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5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Equipo de Defensa y Seguridad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1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Maquinaria y Equipo Agropecuario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</w:t>
              <w:br/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7 </w:t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Herramientas y Máquinas-Herramientas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6.9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       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6.9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Equipos       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1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 xml:space="preserve">1.2.4.7.1 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Bienes Artísticos, Culturales y Científicos</w:t>
            </w:r>
          </w:p>
          <w:p>
            <w:pPr>
              <w:pStyle w:val="Normal"/>
              <w:spacing w:before="240" w:after="0"/>
              <w:jc w:val="center"/>
              <w:rPr>
                <w:rFonts w:ascii="Noto Sans" w:hAnsi="Noto Sans" w:eastAsia="Calibri" w:cs="Noto Sans"/>
                <w:sz w:val="14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bjetos de Valor            </w:t>
              <w:br/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7.2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bjetos de Valor            </w:t>
              <w:br/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eastAsia="Calibri" w:cs="Noto Sans"/>
                <w:sz w:val="18"/>
                <w:szCs w:val="14"/>
                <w:lang w:val="es-MX" w:eastAsia="en-US"/>
              </w:rPr>
            </w:pPr>
            <w:r>
              <w:rPr>
                <w:rFonts w:eastAsia="Calibri" w:cs="Noto Sans" w:ascii="Noto Sans" w:hAnsi="Noto Sans"/>
                <w:sz w:val="18"/>
                <w:szCs w:val="14"/>
                <w:lang w:val="es-MX" w:eastAsia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Bovinos</w:t>
              <w:br/>
              <w:t>a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1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Bovinos</w:t>
              <w:br/>
              <w:t>a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9</w:t>
              <w:br/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>Otros Activos Biológico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val="es-MX" w:eastAsia="en-US"/>
              </w:rPr>
              <w:t>1.2.4.8.9</w:t>
            </w:r>
            <w:r>
              <w:rPr>
                <w:rFonts w:eastAsia="Calibri" w:cs="Noto Sans" w:ascii="Noto Sans" w:hAnsi="Noto Sans"/>
                <w:sz w:val="14"/>
                <w:szCs w:val="14"/>
                <w:lang w:val="es-MX" w:eastAsia="en-US"/>
              </w:rPr>
              <w:t xml:space="preserve"> Otros Activos Biológic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Terren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1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Terren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2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Vivienda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2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Viviendas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3.1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les                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3.1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Edificios No Habitaciona-les                </w:t>
              <w:br/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2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1.2.3.9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2.3.9.1 </w:t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</w:rPr>
            </w:pPr>
            <w:r>
              <w:rPr>
                <w:rFonts w:cs="Noto Sans" w:ascii="Noto Sans" w:hAnsi="Noto Sans"/>
                <w:sz w:val="10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5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de Dominio Públic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5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de Dominio Pú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  <w:szCs w:val="14"/>
              </w:rPr>
            </w:pPr>
            <w:r>
              <w:rPr>
                <w:rFonts w:cs="Noto Sans" w:ascii="Noto Sans" w:hAnsi="Noto Sans"/>
                <w:sz w:val="10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0"/>
                <w:szCs w:val="14"/>
              </w:rPr>
            </w:pPr>
            <w:r>
              <w:rPr>
                <w:rFonts w:cs="Noto Sans" w:ascii="Noto Sans" w:hAnsi="Noto Sans"/>
                <w:sz w:val="10"/>
                <w:szCs w:val="14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8"/>
              </w:rPr>
            </w:pPr>
            <w:r>
              <w:rPr>
                <w:rFonts w:cs="Noto Sans" w:ascii="Noto Sans" w:hAnsi="Noto Sans"/>
                <w:sz w:val="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3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Subsidio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5.2.3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 xml:space="preserve">Subsidios    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MX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5.2.3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Subvencio-</w:t>
              <w:br/>
              <w:t>ne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/>
              </w:rPr>
              <w:t>5.2.3.2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MX"/>
              </w:rPr>
              <w:t>Subvencio-n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color w:val="000000"/>
                <w:sz w:val="14"/>
                <w:szCs w:val="14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Ayudas Sociales a Personas   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1</w:t>
              <w:br/>
              <w:t xml:space="preserve"> </w:t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Ayudas Sociales a Personas     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Becas          </w:t>
              <w:br/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70" w:leader="none"/>
              </w:tabs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2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Becas          </w:t>
              <w:br/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3</w:t>
              <w:br/>
            </w:r>
            <w:r>
              <w:rPr>
                <w:rFonts w:eastAsia="Calibri" w:cs="Noto Sans" w:ascii="Noto Sans" w:hAnsi="Noto Sans"/>
                <w:sz w:val="14"/>
                <w:szCs w:val="18"/>
                <w:lang w:val="es-MX" w:eastAsia="en-US"/>
              </w:rPr>
              <w:t>Ayudas Sociales a Institucione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.2.4.3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Ayudas Sociales a Instituciones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1.1 </w:t>
            </w:r>
            <w:r>
              <w:rPr>
                <w:rFonts w:cs="Noto Sans" w:ascii="Noto Sans" w:hAnsi="Noto Sans"/>
                <w:sz w:val="14"/>
                <w:szCs w:val="18"/>
              </w:rPr>
              <w:t>Transferencias Internas y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Asignaciones al Sector Público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1.1 </w:t>
            </w:r>
            <w:r>
              <w:rPr>
                <w:rFonts w:cs="Noto Sans" w:ascii="Noto Sans" w:hAnsi="Noto Sans"/>
                <w:sz w:val="14"/>
                <w:szCs w:val="18"/>
              </w:rPr>
              <w:t>Transferen-cias Internas y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Asignaciones al Sector Público</w:t>
            </w:r>
          </w:p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1.2 </w:t>
            </w:r>
            <w:r>
              <w:rPr>
                <w:rFonts w:cs="Noto Sans" w:ascii="Noto Sans" w:hAnsi="Noto Sans"/>
                <w:sz w:val="14"/>
                <w:szCs w:val="18"/>
              </w:rPr>
              <w:t>Transferencias Internas al Sector Público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2.1.2 </w:t>
            </w:r>
            <w:r>
              <w:rPr>
                <w:rFonts w:cs="Noto Sans" w:ascii="Noto Sans" w:hAnsi="Noto Sans"/>
                <w:sz w:val="14"/>
                <w:szCs w:val="18"/>
              </w:rPr>
              <w:t>Transferen-cias Internas al Sector Público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511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  <w:t>1 Se aplicará por las Entidades sujetas al acreditamiento del IV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  <w:t>Se deberá llevar el control detallado de las operaciones de los ingresos exentos y gravados, incluyendo los recursos fiscales, así como de las erogaciones identificadas con los mismos, para sustentar su acreditamiento y emitir la información que se requier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  <w:t>Cuando se trate de IVA pagado no acreditable, deberá registrarse en el Gasto o en el Activo correspondiente en el ejercicio en que se realice la erogación, con su respectiva afectación presupuestari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  <w:t>El registro de la acreditación del IVA está correlacionado con la Guía 27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  <w:t>2. Aplicación supletoria de la Guía 38.- Reintegros Año en Curso y 59. Rectificaciones, emitidas por la UCG de la SHCP en el Manual de Contabilidad Gubernamental del Poder Ejecutivo Federal, con base en el Marco Conceptual de Contabilidad Gubernamental emitido por el CONAC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4"/>
              </w:rPr>
            </w:pPr>
            <w:r>
              <w:rPr>
                <w:rFonts w:cs="Noto Sans" w:ascii="Noto Sans" w:hAnsi="Noto Sans"/>
                <w:sz w:val="14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30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31">
          <wp:simplePos x="0" y="0"/>
          <wp:positionH relativeFrom="margin">
            <wp:posOffset>-344805</wp:posOffset>
          </wp:positionH>
          <wp:positionV relativeFrom="paragraph">
            <wp:posOffset>-608965</wp:posOffset>
          </wp:positionV>
          <wp:extent cx="7795895" cy="1037336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7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176780</wp:posOffset>
              </wp:positionH>
              <wp:positionV relativeFrom="paragraph">
                <wp:posOffset>3937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Geomanist" w:hAnsi="Geomanist" w:cs="Geomanist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3.1pt;mso-position-vertical-relative:text;margin-left:17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Geomanist" w:hAnsi="Geomanist" w:cs="Geomanist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Geomanist" w:ascii="Geomanist" w:hAnsi="Geomanist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z w:val="18"/>
              <w:szCs w:val="22"/>
              <w:lang w:val="es-MX" w:eastAsia="en-US"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35.- REINTEGROS PRESUPUESTARIOS Y OFICIOS DE RECTIFICACIÓN</w:t>
          </w:r>
        </w:p>
      </w:tc>
    </w:tr>
  </w:tbl>
  <w:p>
    <w:pPr>
      <w:pStyle w:val="Header"/>
      <w:rPr>
        <w:rFonts w:ascii="Noto Sans" w:hAnsi="Noto Sans" w:cs="Noto Sans"/>
        <w:sz w:val="6"/>
        <w:szCs w:val="6"/>
      </w:rPr>
    </w:pPr>
    <w:r>
      <w:rPr>
        <w:rFonts w:cs="Noto Sans" w:ascii="Noto Sans" w:hAnsi="Noto Sans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10:00Z</dcterms:created>
  <dc:creator>Ma de Angeles Raquel Ruiz Real</dc:creator>
  <dc:description/>
  <cp:keywords/>
  <dc:language>en-US</dc:language>
  <cp:lastModifiedBy>Jenifer Carbajal Gómez</cp:lastModifiedBy>
  <cp:lastPrinted>2023-02-20T12:54:00Z</cp:lastPrinted>
  <dcterms:modified xsi:type="dcterms:W3CDTF">2025-04-08T17:58:00Z</dcterms:modified>
  <cp:revision>5</cp:revision>
  <dc:subject/>
  <dc:title>PROCEDIMIENTOS DE REGISTRO CONTABLE</dc:title>
</cp:coreProperties>
</file>